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76625</wp:posOffset>
            </wp:positionH>
            <wp:positionV relativeFrom="paragraph">
              <wp:posOffset>187960</wp:posOffset>
            </wp:positionV>
            <wp:extent cx="2520315" cy="2853690"/>
            <wp:effectExtent l="0" t="0" r="0" b="0"/>
            <wp:wrapTight wrapText="left">
              <wp:wrapPolygon edited="0">
                <wp:start x="-85" y="0"/>
                <wp:lineTo x="-85" y="21427"/>
                <wp:lineTo x="21600" y="21427"/>
                <wp:lineTo x="21600" y="0"/>
                <wp:lineTo x="-8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8536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 Rounded MT Bold" w:ascii="Arial Rounded MT Bold" w:hAnsi="Arial Rounded MT Bold"/>
          <w:color w:val="FF0000"/>
        </w:rPr>
        <w:t>CORREGGI GLI ERRORI PRESENTI NEL BRANO UTILIZZANDO IL CONTROLLO ORTOGRAFICO DI WORD</w:t>
      </w:r>
      <w:r>
        <w:rPr/>
        <w:t xml:space="preserve"> </w:t>
      </w:r>
    </w:p>
    <w:p>
      <w:pPr>
        <w:pStyle w:val="Heading1"/>
        <w:jc w:val="both"/>
        <w:rPr>
          <w:sz w:val="24"/>
        </w:rPr>
      </w:pPr>
      <w:r>
        <w:rPr>
          <w:color w:val="008000"/>
          <w:sz w:val="24"/>
        </w:rPr>
        <w:t>(</w:t>
      </w:r>
      <w:r>
        <w:rPr>
          <w:rFonts w:eastAsia="Wingdings" w:cs="Wingdings" w:ascii="Wingdings" w:hAnsi="Wingdings"/>
          <w:color w:val="FF0000"/>
          <w:sz w:val="96"/>
          <w:lang w:val="en-US"/>
        </w:rPr>
        <w:t></w:t>
      </w:r>
      <w:r>
        <w:rPr>
          <w:color w:val="008000"/>
          <w:sz w:val="24"/>
        </w:rPr>
        <w:t xml:space="preserve"> si esegue un click con il tasto destro sulla parola errata e si seleziona quella giusta dall'elenco che Word presenta, ad es. se faccio click su "dala" si aprirà il menu:     </w:t>
      </w:r>
      <w:r>
        <w:rPr>
          <w:rFonts w:eastAsia="Wingdings" w:cs="Wingdings" w:ascii="Wingdings" w:hAnsi="Wingdings"/>
          <w:color w:val="008000"/>
          <w:sz w:val="24"/>
          <w:lang w:val="en-US"/>
        </w:rPr>
        <w:t></w:t>
      </w:r>
      <w:r>
        <w:rPr>
          <w:color w:val="008000"/>
          <w:sz w:val="24"/>
        </w:rPr>
        <w:t xml:space="preserve">   </w:t>
      </w:r>
      <w:r>
        <w:rPr>
          <w:color w:val="008000"/>
          <w:sz w:val="24"/>
          <w:lang w:val="en-US"/>
        </w:rPr>
        <w:t>e, per operare la correzione sarà sufficiente eseguire un click con il tasto sinistro sulla parola giusta… è facilissimo. Ovviamente se nessun suggerimento è quello giusto, oppure se qualcosa non è indicata come errata…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  <w:t xml:space="preserve">Dala matina di quel iorno Natascia non aveva avuto un momeinto di liberta e non aveva potuto nemeno una volta pensare a quelo che latendeva.Nellaria umida e freda, nella ristreteza e nel la peno mbra dela dondolante carroza, per la prima volta si rappresento vivacemente quello che latendeva la, al balo, nelle salle iluminate, la musica, i fiori, le danze, limperatore, tuta la splenddida gioventu di Pietroburco. Cio che laspetava eracosì magnifico che esa non credeva nemeno che potese esissterre, cosi poco si acordava  con l’impresione di freddo, didisagio e doscurità dello vetura. Lo ccomprese sollamente quando camminando sul drapo roso dellingresso, entr nel vestibolò, si tolsè  la peliccia e sali acanto a Soni, davanti a su madddre in mezo aifiori, lo scallone iluminato.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1:19:00Z</dcterms:created>
  <dc:creator>Prof. Marco Farina</dc:creator>
  <dc:description/>
  <dc:language>en-US</dc:language>
  <cp:lastModifiedBy>Prof. Marco Farina</cp:lastModifiedBy>
  <cp:lastPrinted>2000-05-12T13:14:00Z</cp:lastPrinted>
  <dcterms:modified xsi:type="dcterms:W3CDTF">2000-05-12T11:19:00Z</dcterms:modified>
  <cp:revision>2</cp:revision>
  <dc:subject/>
  <dc:title>CORREGGI GLI ERRORI PRESENTI NEL BRANO UTILIZZANDO IL CONTROLLO ORTOGRAFICO DI WORD (si esegue un click con il tasto destro sulla parola errata e si seleziona quella giusta dall'elenco che Word presenta, ad es</dc:title>
</cp:coreProperties>
</file>