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È stata inaugurata, il 5 novembre, presso la Scuola Media “G. Armellini” di Boville  Ernica, la mostra fotografica “Volti” di Luigi Passero, fotografo di fama internazionale, presidente della F.I.A.F. della provincia di Latina.</w:t>
      </w:r>
    </w:p>
    <w:p>
      <w:pPr>
        <w:pStyle w:val="Normal"/>
        <w:jc w:val="both"/>
        <w:rPr>
          <w:sz w:val="28"/>
          <w:szCs w:val="28"/>
        </w:rPr>
      </w:pPr>
      <w:r>
        <w:rPr>
          <w:sz w:val="28"/>
          <w:szCs w:val="28"/>
        </w:rPr>
      </w:r>
    </w:p>
    <w:p>
      <w:pPr>
        <w:pStyle w:val="Normal"/>
        <w:jc w:val="both"/>
        <w:rPr>
          <w:sz w:val="28"/>
          <w:szCs w:val="28"/>
        </w:rPr>
      </w:pPr>
      <w:r>
        <w:rPr>
          <w:sz w:val="28"/>
          <w:szCs w:val="28"/>
        </w:rPr>
        <w:t xml:space="preserve">La mostra, organizzata dal Circolo fotografico “A. Cippitelli”, è stata allestita nei locali della scuola Media con la volontà di rendere sempre più solida la collaborazione tra le Istituzioni presenti nel territorio perché più incisiva risulti l’azione formativa delle più svariate proposte culturali rivolte ai giovani. </w:t>
      </w:r>
    </w:p>
    <w:p>
      <w:pPr>
        <w:pStyle w:val="Normal"/>
        <w:jc w:val="both"/>
        <w:rPr>
          <w:sz w:val="28"/>
          <w:szCs w:val="28"/>
        </w:rPr>
      </w:pPr>
      <w:r>
        <w:rPr>
          <w:sz w:val="28"/>
          <w:szCs w:val="28"/>
        </w:rPr>
        <w:t xml:space="preserve">Ciò tanto più nell’ottica dell’Autonomia delle istituzioni scolastiche, realtà da cui ormai non si può più prescindere e che vede la scuola soggetto fortemente ancorato e presente sul territorio. Tutto il personale, docente e non, ben volentieri ha accettato di prestare la propria opera per la buona riuscita della manifestazione in quanto essa risulta inquadrata in un’attività che la scuola svolge ormai da anni intorno alla varietà dei linguaggi privilegiando, tra l’altro, quello fotografico che è stato più volte nel tempo analizzato ed utilizzato dai ragazzi. </w:t>
      </w:r>
    </w:p>
    <w:p>
      <w:pPr>
        <w:pStyle w:val="Normal"/>
        <w:jc w:val="both"/>
        <w:rPr>
          <w:sz w:val="28"/>
          <w:szCs w:val="28"/>
        </w:rPr>
      </w:pPr>
      <w:r>
        <w:rPr>
          <w:sz w:val="28"/>
          <w:szCs w:val="28"/>
        </w:rPr>
        <w:t>L’esito   è stato gratificante, data l’affluenza e l’interessamento mostrato dai visitatori che hanno saputo riconoscere ed apprezzare la qualità delle immagini e dei messaggi che esse trasmettono.</w:t>
      </w:r>
    </w:p>
    <w:p>
      <w:pPr>
        <w:pStyle w:val="Normal"/>
        <w:jc w:val="both"/>
        <w:rPr>
          <w:sz w:val="28"/>
          <w:szCs w:val="28"/>
        </w:rPr>
      </w:pPr>
      <w:r>
        <w:rPr>
          <w:sz w:val="28"/>
          <w:szCs w:val="28"/>
        </w:rPr>
        <w:t>La scelta dell’autore di utilizzare la tecnica del bianco e nero ha esaltato il risultato e reso estremamente suggestive le foto che ritraggono l’umanità nelle sue più svariate forme.</w:t>
      </w:r>
    </w:p>
    <w:p>
      <w:pPr>
        <w:pStyle w:val="Normal"/>
        <w:jc w:val="both"/>
        <w:rPr>
          <w:sz w:val="28"/>
          <w:szCs w:val="28"/>
        </w:rPr>
      </w:pPr>
      <w:r>
        <w:rPr>
          <w:sz w:val="28"/>
          <w:szCs w:val="28"/>
        </w:rPr>
        <w:t xml:space="preserv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9:37:00Z</dcterms:created>
  <dc:creator>Prof. Marco Farina</dc:creator>
  <dc:description/>
  <dc:language>en-US</dc:language>
  <cp:lastModifiedBy>Prof. Marco Farina</cp:lastModifiedBy>
  <dcterms:modified xsi:type="dcterms:W3CDTF">2001-01-18T19:37:00Z</dcterms:modified>
  <cp:revision>2</cp:revision>
  <dc:subject/>
  <dc:title>È stata inaugurata, il 5 novembre, presso la Scuola Media "G</dc:title>
</cp:coreProperties>
</file>