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Impact" w:hAnsi="Impact" w:eastAsia="Impact" w:cs="Impact"/>
          <w:sz w:val="48"/>
          <w:szCs w:val="48"/>
          <w:lang w:val="it-IT"/>
        </w:rPr>
      </w:pPr>
      <w:r>
        <w:rPr>
          <w:rFonts w:eastAsia="Impact" w:cs="Impact" w:ascii="Impact" w:hAnsi="Impact"/>
          <w:sz w:val="48"/>
          <w:szCs w:val="48"/>
          <w:lang w:val="it-IT"/>
        </w:rPr>
        <w:t>Media notizie ... Perché ?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40"/>
          <w:szCs w:val="40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40"/>
          <w:szCs w:val="40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Noi alunni della scuola media "Giuseppe Armellini" abbiamo pensato di pubblicare questo giornalino, per comunicare le nostre idee, le nostre opinioni sui problemi di attualità e il nostro rapporto con la scuola e con l'ambiente che ci circonda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Come per incanto ci siamo trasformati in Caporedattori, inviati speciali , critici politici , cronisti  ecc..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nizialmente abbiamo trovato difficoltà nell' organizzare il lavoro, però con la buona volontà e con tanta dinamicità abbiamo superato questa fase critic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E' nato "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Media notizie"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!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Il merito non è solo il nostro, perchè ci hanno sostenuto anche la preside prof.ssa Elena Di Pucchio, i professori ed il personale A.T.A. 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chè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it-IT"/>
        </w:rPr>
        <w:t>" Media notizie"?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Perchè il titolo c'è sembrato il più simpatico ma anche il più adatto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ad indicare lo scopo del giornalino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it-IT"/>
        </w:rPr>
        <w:t xml:space="preserve">MEDIA: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                       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erchè mezzo d' informazione.</w:t>
      </w:r>
    </w:p>
    <w:p>
      <w:pPr>
        <w:pStyle w:val="Normal"/>
        <w:ind w:left="283" w:hanging="283"/>
        <w:jc w:val="both"/>
        <w:rPr/>
      </w:pPr>
      <w:r>
        <w:rPr>
          <w:rFonts w:eastAsia="Symbol" w:cs="Symbol" w:ascii="Symbol" w:hAnsi="Symbol"/>
          <w:sz w:val="24"/>
          <w:szCs w:val="24"/>
        </w:rPr>
        <w:t></w:t>
      </w:r>
      <w:r>
        <w:rPr>
          <w:rFonts w:eastAsia="Symbol" w:cs="Symbol" w:ascii="Symbol" w:hAnsi="Symbol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>Perchè tale è la nostra scuol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sz w:val="32"/>
          <w:szCs w:val="32"/>
          <w:lang w:val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it-IT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it-IT"/>
        </w:rPr>
      </w:r>
    </w:p>
    <w:sectPr>
      <w:type w:val="nextPage"/>
      <w:pgSz w:w="12240" w:h="15840"/>
      <w:pgMar w:left="1134" w:right="4302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39:00Z</dcterms:created>
  <dc:creator>Prof. Marco Farina</dc:creator>
  <dc:description/>
  <dc:language>en-US</dc:language>
  <cp:lastModifiedBy>Prof. Marco Farina</cp:lastModifiedBy>
  <dcterms:modified xsi:type="dcterms:W3CDTF">2001-01-18T19:39:00Z</dcterms:modified>
  <cp:revision>2</cp:revision>
  <dc:subject/>
  <dc:title>Media notizie </dc:title>
</cp:coreProperties>
</file>