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ERIFICA STRUTTURE LINGUISTICHE E GRAMMATICALI PER CORRETTORI  ...IN ERB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UNNO: 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:   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 LINGUAGGI SETTORIALI</w:t>
      </w:r>
    </w:p>
    <w:p>
      <w:pPr>
        <w:pStyle w:val="Normal"/>
        <w:rPr/>
      </w:pPr>
      <w:r>
        <w:rPr/>
        <w:t xml:space="preserve">    </w:t>
      </w:r>
      <w:r>
        <w:rPr/>
        <w:t>A quale tipo di linguaggio settoriale appartengono le seguenti</w:t>
      </w:r>
    </w:p>
    <w:p>
      <w:pPr>
        <w:pStyle w:val="Normal"/>
        <w:rPr/>
      </w:pPr>
      <w:r>
        <w:rPr/>
        <w:t xml:space="preserve">    </w:t>
      </w:r>
      <w:r>
        <w:rPr/>
        <w:t>espression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 L'inflazione e' galoppante                      </w:t>
        <w:tab/>
        <w:t xml:space="preserve"> </w:t>
        <w:tab/>
        <w:t>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 Il file? non riesco a caricarlo!                 </w:t>
        <w:tab/>
        <w:tab/>
        <w:t>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 Guarda che campo lungo!, stupendo!              </w:t>
        <w:tab/>
        <w:t xml:space="preserve"> 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  L'obiettivo e' un 35 mm                          </w:t>
        <w:tab/>
        <w:tab/>
        <w:t>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*   Finalmente si e' avuto il verdetto:...           </w:t>
        <w:tab/>
        <w:t>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PRINCIPALI E SECONDAR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Cosa significa " coordinata per asindeto? 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In questa frase quante principali e quante secondarie ci sono?</w:t>
      </w:r>
    </w:p>
    <w:p>
      <w:pPr>
        <w:pStyle w:val="Normal"/>
        <w:rPr/>
      </w:pPr>
      <w:r>
        <w:rPr/>
        <w:t xml:space="preserve">   </w:t>
      </w:r>
      <w:r>
        <w:rPr/>
        <w:t>"Marta ha inforcato la bicicletta ed e' andata in biblioteca. Vuole</w:t>
      </w:r>
    </w:p>
    <w:p>
      <w:pPr>
        <w:pStyle w:val="Normal"/>
        <w:rPr/>
      </w:pPr>
      <w:r>
        <w:rPr/>
        <w:t xml:space="preserve">    </w:t>
      </w:r>
      <w:r>
        <w:rPr/>
        <w:t>consultare alcuni libr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Principali:</w:t>
      </w:r>
    </w:p>
    <w:p>
      <w:pPr>
        <w:pStyle w:val="Normal"/>
        <w:rPr/>
      </w:pPr>
      <w:r>
        <w:rPr/>
        <w:t xml:space="preserve">    </w:t>
      </w:r>
      <w:r>
        <w:rPr/>
        <w:t>Secondar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ANALISI DEL PERIO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Esegui l'analisi del perio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Parve a tutti che la statuina fosse uscita dalle ispirate mani di un</w:t>
      </w:r>
    </w:p>
    <w:p>
      <w:pPr>
        <w:pStyle w:val="Normal"/>
        <w:rPr/>
      </w:pPr>
      <w:r>
        <w:rPr/>
        <w:t xml:space="preserve">   </w:t>
      </w:r>
      <w:r>
        <w:rPr/>
        <w:t>artis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Sento che intorno sono nate le vi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La verità ci fa certi che nessuno ci può infirm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Guardava il suo paese che non aveva visto da temp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I balconi si chiudono perché la notte e' m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Furono inviate staffette affinché' si approntassero i mezzi per il</w:t>
      </w:r>
    </w:p>
    <w:p>
      <w:pPr>
        <w:pStyle w:val="Normal"/>
        <w:rPr/>
      </w:pPr>
      <w:r>
        <w:rPr/>
        <w:t xml:space="preserve">   </w:t>
      </w:r>
      <w:r>
        <w:rPr/>
        <w:t>traspor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Quando mi ritrovavo per caso con altri ragazzi non giocavo con lo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E le membra gli pesavano quasi fossero diventate di piomb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Se il sommozzatore perde la testa, il piu' delle volte ci rimette la</w:t>
      </w:r>
    </w:p>
    <w:p>
      <w:pPr>
        <w:pStyle w:val="Normal"/>
        <w:rPr/>
      </w:pPr>
      <w:r>
        <w:rPr/>
        <w:t xml:space="preserve">   </w:t>
      </w:r>
      <w:r>
        <w:rPr/>
        <w:t>v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Il mare era di colore rosso sebbene il sole non fosse ancora tramonta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Io  mi domando che cosa volete fare nella vi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FACOLTATI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 Scrivi due proposizioni soggettive e due ogget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9:35:00Z</dcterms:created>
  <dc:creator>Prof. Marco Farina</dc:creator>
  <dc:description/>
  <dc:language>en-US</dc:language>
  <cp:lastModifiedBy>Prof. Marco Farina</cp:lastModifiedBy>
  <dcterms:modified xsi:type="dcterms:W3CDTF">2001-01-18T19:35:00Z</dcterms:modified>
  <cp:revision>1</cp:revision>
  <dc:subject/>
  <dc:title>VERIFICA STRUTTURE LINGUISTICHE E GRAMMATICALI PER CORRETTORI  </dc:title>
</cp:coreProperties>
</file>