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LE MONTAGNIE 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(Inportanza nella economia delle montagnie dell’Italia)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ella regione italiana i teritori montuosi e collinari prevalgono sulle pianure: il 46% sono montagne alte oltre i 600-700 m ed il 42% sono coline, solo il 23% sono pianure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e aree pianeggianti sono situate nel nord dell’Italia. Le montagne italiane sono tutte collegate tra loro: sistema alpino, sistema sardo corso, sistema siculo-appeninico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 catena alpina separa l’italia dai paesi europei confinanti, gli Apennini sono la spina dorzale dell’Italia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Nelle are montuose la densita di popolazione è bassa anche inferiore a 50 ab/Kmq e si parla spesso di spopollamento dei paesi montani in quanto i giovani se ne sono andati nei centri di pianura dove è più facile trovare lavoro nelle industrie ivi presenti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’ambiente alpino viene da millenni sfrutato dall’uomo che ne usa la ricchezza di pascoli, acque, turismo. Le alpi sono una strada di comunicazione col resto dell’Europa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li Appenini onno una minore altezza rispetto alle Alpi ma sono molto articolati e inpediscono le comunicazioni fra le coste italiane tireniche ed adriatiche. Vi sono solo tre autostrade che li attraversano, vi è una limitata utilizazione dei pascoli e dei boschi, perciò non sono molto popolati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 valore antropico delle montagne delle isole è modesto, fatta eccezzione per l’etna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E ALPI, CROCEVIA D’EUROPA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l sistema alpino parte dalla Bocca di Cadibona formando un grande arco che prosegue nei CARPAZZI e lungo 1250 Km. L’altezza media è di 1250 m ma si arriva ai 4500 m del Monte Bianco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La fascia esterna è di roccia calcarea, quella mediana è formata da rocce cristalline, la fascia interna é formata da rocce calcaree ed è costituita dalle Prealpi ove vi sono grandi laghi come il lago Maggiore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ei valichi separano le sezioni longhitudinale del sistema montuoso: le alpi orientali, centrali, occidentali. Le Alpi onno influenza sul clima della regione anche perché vi sono acque e ghiacciai. Spesso i fiumi alpini scendono a valle con piene rovinose. Le Alpi sono sfruttate per la pastorizia e per l’agricoltura e si possono identificare 4 fascie climatiche con altrettanti tipi di coltivazioni: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1200m coltivazioni (ora trascurate), 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000m fascia dei boschi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2500 arbusti e pascoli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oltre nevi perenni e rocce nude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Molto inportante è il tuismo estivo e invermale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LI APPENINI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ono poco fertili e non onno cime elevate, la più alta è il Corno Grande (2000m), la lunghezza è di 1200 km e il paesagio appare molto vario. Si trovano vari tipi di rocce: argille, arenare, calcari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Sotto i 1000 vi sono valichi che dividono in tre tronchi l’Appennino: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PENINO SETTENTRIONALE ricco di valli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PENINO CENTRALE fino al passo di Forlì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APPENINO MERIDIONALE che in Calabria è costituitto da colline alte meno di 250 m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Gli influssi climatici sono scarsi anche perché gli Appennini non sono molto alti, vi sono molte precipitazioni e vengono sfruttate le risorse idriche con la creazione di centrali elettriche.</w:t>
      </w:r>
    </w:p>
    <w:p>
      <w:pPr>
        <w:pStyle w:val="Normal"/>
        <w:ind w:right="1133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In pianura vi sono molte industrie ed è sviluppato il turismo. I pascoli sono estesi e speso ragiungono la cima delle montagnie, si allevano ovini e suinni.</w:t>
      </w:r>
    </w:p>
    <w:sectPr>
      <w:type w:val="nextPage"/>
      <w:pgSz w:w="11906" w:h="15874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1:00Z</dcterms:created>
  <dc:creator>Prof. Farina Marco</dc:creator>
  <dc:description/>
  <dc:language>en-US</dc:language>
  <cp:lastModifiedBy>Prof. Marco Farina</cp:lastModifiedBy>
  <dcterms:modified xsi:type="dcterms:W3CDTF">2001-01-18T19:41:00Z</dcterms:modified>
  <cp:revision>2</cp:revision>
  <dc:subject/>
  <dc:title>LE MONTAGNE </dc:title>
</cp:coreProperties>
</file>