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fr-FR"/>
        </w:rPr>
      </w:pPr>
      <w:r>
        <w:rPr>
          <w:rFonts w:eastAsia="Times New Roman" w:cs="Times New Roman" w:ascii="Times New Roman" w:hAnsi="Times New Roman"/>
          <w:sz w:val="36"/>
          <w:szCs w:val="36"/>
          <w:lang w:val="fr-FR"/>
        </w:rPr>
        <w:t>Mercredi 19 Avril, tous les élèves avec les professeurs et les proviseur, l'école "G.Armellini" de Boville Ernica sont allés en pellérinage à Rome au Vatican où ils ont été reçus par le Saint Père à l'occasion du Jubilé; ça a été une occasion très speciale. Dans la grande place Saint-Pierre ce jour-là il yavait plain de monde qui étaient arrivés des quatre coins du monde: il y avait Anglais, François, Italiens, Sud-Americains; Japonais ecc..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fr-FR"/>
        </w:rPr>
      </w:pPr>
      <w:r>
        <w:rPr>
          <w:rFonts w:eastAsia="Times New Roman" w:cs="Times New Roman" w:ascii="Times New Roman" w:hAnsi="Times New Roman"/>
          <w:sz w:val="36"/>
          <w:szCs w:val="36"/>
          <w:lang w:val="fr-FR"/>
        </w:rPr>
        <w:t xml:space="preserve">Le Saint Père a parlé en plusieurs langues à tout le monde qui était dans la place de la valeur du Jubilé, c'est-a-dire de l'occasion que chaque chrétien a pour la rémission des péchés et peines qu'il a commis.Il a invité tout le monde à aider et aimer les autres surtout ceux qui sont "Diver" les pauvres les malades.A la fin du discours il a souhaité des Bonnes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fr-FR"/>
        </w:rPr>
      </w:pPr>
      <w:r>
        <w:rPr>
          <w:rFonts w:eastAsia="Times New Roman" w:cs="Times New Roman" w:ascii="Times New Roman" w:hAnsi="Times New Roman"/>
          <w:sz w:val="36"/>
          <w:szCs w:val="36"/>
          <w:lang w:val="fr-FR"/>
        </w:rPr>
        <w:t xml:space="preserve">Paques vers midi et demie on s'est rendu à l'église de la Vierge du "Divino Amore".    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val="fr-FR"/>
        </w:rPr>
      </w:pPr>
      <w:r>
        <w:rPr>
          <w:rFonts w:eastAsia="Times New Roman" w:cs="Times New Roman" w:ascii="Times New Roman" w:hAnsi="Times New Roman"/>
          <w:sz w:val="36"/>
          <w:szCs w:val="36"/>
          <w:lang w:val="fr-FR"/>
        </w:rPr>
        <w:t xml:space="preserve">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9:38:00Z</dcterms:created>
  <dc:creator>Prof. Marco Farina</dc:creator>
  <dc:description/>
  <dc:language>en-US</dc:language>
  <cp:lastModifiedBy>Prof. Marco Farina</cp:lastModifiedBy>
  <dcterms:modified xsi:type="dcterms:W3CDTF">2001-01-18T19:38:00Z</dcterms:modified>
  <cp:revision>2</cp:revision>
  <dc:subject/>
  <dc:title>Mercredi 19 Avril, tous les élèves avec les professeurs et les proviseur, l'école "G</dc:title>
</cp:coreProperties>
</file>