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sz w:val="24"/>
          <w:szCs w:val="24"/>
        </w:rPr>
        <w:t>___________________________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sz w:val="24"/>
          <w:szCs w:val="24"/>
        </w:rPr>
        <w:t xml:space="preserve">|                           |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ALUNNO ........................... | CONOSC.STRUTT.LING......  |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sz w:val="24"/>
          <w:szCs w:val="24"/>
        </w:rPr>
        <w:t xml:space="preserve">| PADRON CONTENUTI   ...... | </w:t>
      </w:r>
    </w:p>
    <w:p>
      <w:pPr>
        <w:pStyle w:val="Normal"/>
        <w:rPr/>
      </w:pPr>
      <w:r>
        <w:rPr>
          <w:rFonts w:eastAsia="Courier" w:cs="Courier" w:ascii="Courier" w:hAnsi="Courier"/>
          <w:sz w:val="24"/>
          <w:szCs w:val="24"/>
        </w:rPr>
        <w:t>classe  .....                      |___________________________|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DATA ............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ab/>
        <w:tab/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"FUNZIONI E STRUTTURE DELLA FRASE SEMPLICE - IL SOGGETTO"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1) Tra le seguenti espressioni, quali sono frasi semplici?                 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   </w:t>
      </w:r>
      <w:r>
        <w:rPr>
          <w:rFonts w:eastAsia="Courier" w:cs="Courier" w:ascii="Courier" w:hAnsi="Courier"/>
          <w:sz w:val="24"/>
          <w:szCs w:val="24"/>
        </w:rPr>
        <w:t>sottolineale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a)  La mamma porta la pizza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b)  Guarda quelle nuvole a forma di drago, non sono bellissime?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c)  Le foto dell'ultimo rullino sono poco nitide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d)  Un nuovo governo si è insediato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2) Dividi il periodo nelle proposizioni che lo compongono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e) La domenica facciamo spesso gite in montagna e torniamo a casa            stanchi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jc w:val="both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f) Fra non molto sarà approvata la riforma della scuola                                              secondaria, l'obbligo scolastico giungerà a sedici anni.</w:t>
      </w:r>
    </w:p>
    <w:p>
      <w:pPr>
        <w:pStyle w:val="Normal"/>
        <w:jc w:val="right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g) Nicola frequenta un corso di danza in Calabria perciò non potrà partecipare alla tua festa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h) Ho terminato il maglione per Luca, però non mi piace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i) Ho comprato delle pesche ma non sono ancora mature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l) Quando ti deciderai a mangiare sarà sempre tardi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3) Ricopia ciascuna proposizione precedente ed identifica il soggetto ed il sintagma verbale.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a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b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c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d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e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f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g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h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i)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l) 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>4) esercizio di recupero ed integrazione:</w:t>
      </w:r>
    </w:p>
    <w:p>
      <w:pPr>
        <w:pStyle w:val="Normal"/>
        <w:rPr>
          <w:rFonts w:ascii="Courier" w:hAnsi="Courier" w:eastAsia="Courier" w:cs="Courier"/>
          <w:sz w:val="24"/>
          <w:szCs w:val="24"/>
        </w:rPr>
      </w:pPr>
      <w:r>
        <w:rPr>
          <w:rFonts w:eastAsia="Courier" w:cs="Courier" w:ascii="Courier" w:hAnsi="Courier"/>
          <w:sz w:val="24"/>
          <w:szCs w:val="24"/>
        </w:rPr>
        <w:t xml:space="preserve">scrivi 10 proposizioni semplici e 10 frasi composte. </w:t>
      </w:r>
    </w:p>
    <w:sectPr>
      <w:type w:val="nextPage"/>
      <w:pgSz w:w="11906" w:h="15874"/>
      <w:pgMar w:left="1134" w:right="1134" w:gutter="0" w:header="0" w:top="1418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9:20:00Z</dcterms:created>
  <dc:creator>Egidio CARDUCCI</dc:creator>
  <dc:description/>
  <dc:language>en-US</dc:language>
  <cp:lastModifiedBy>Prof. Marco Farina</cp:lastModifiedBy>
  <dcterms:modified xsi:type="dcterms:W3CDTF">2001-01-18T19:27:00Z</dcterms:modified>
  <cp:revision>3</cp:revision>
  <dc:subject/>
  <dc:title>                                    ___________________________</dc:title>
</cp:coreProperties>
</file>